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голосования</w:t>
      </w:r>
    </w:p>
    <w:p>
      <w:pPr>
        <w:pStyle w:val="Normal"/>
        <w:tabs>
          <w:tab w:val="clear" w:pos="708"/>
          <w:tab w:val="left" w:pos="8300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МВД  Росси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v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можно  ознакомиться с краткой информацией обо всех конкурсантах на специальной странице «Народный участковый-202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ительный этап голосования с 1 по 10 ноября текущего года  проводится на портале издательского дома  «Комсомольская правда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инятия участия в голосовании необходи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йти и зарегистрироваться на сайте «Комсомольская правда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ли войти через социальные сети («В контакте», «Одноклассники», «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witter</w:t>
      </w:r>
      <w:r>
        <w:rPr>
          <w:sz w:val="28"/>
          <w:szCs w:val="28"/>
        </w:rPr>
        <w:t>»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 сайте необходимо найти раздел «Общество» или «Конкурсы», где расположено информационное сообщение «Народный участковый-2020» или баннер «Народный участковы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 В данном разделе размещена информация о каждом из финалистов, а также представлены видеопрезентации и фоторепортажи о работе участковых уполномоченных полиции. Для принятия участия в голосовании следует нажать на фото участкового уполномоченного полиции и выбрать окошко «голосовать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ВД по Республике Татарстан в конкурсе представляет старший участковый уполномоченный полиции отдела МВД России по Арскому району старший лейтенант полиции Мухаметшин Айдар Наилеви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ВД по Республике Татарста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d.ru/" TargetMode="External"/><Relationship Id="rId3" Type="http://schemas.openxmlformats.org/officeDocument/2006/relationships/hyperlink" Target="http://www.kp.ru/" TargetMode="External"/><Relationship Id="rId4" Type="http://schemas.openxmlformats.org/officeDocument/2006/relationships/hyperlink" Target="http://www.kp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40:00Z</dcterms:created>
  <dc:creator>UgRumuS</dc:creator>
  <dc:description/>
  <dc:language>en-US</dc:language>
  <cp:lastModifiedBy>idauletov</cp:lastModifiedBy>
  <cp:lastPrinted>2017-10-30T12:04:00Z</cp:lastPrinted>
  <dcterms:modified xsi:type="dcterms:W3CDTF">2021-11-01T12:40:00Z</dcterms:modified>
  <cp:revision>2</cp:revision>
  <dc:subject/>
  <dc:title/>
</cp:coreProperties>
</file>